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jamin Perkins</w:t>
      </w:r>
    </w:p>
    <w:p>
      <w:pPr>
        <w:pStyle w:val="Normal"/>
        <w:jc w:val="center"/>
        <w:rPr/>
      </w:pPr>
      <w:r>
        <w:rPr/>
        <w:t>Letter to Future Volunteer</w:t>
      </w:r>
    </w:p>
    <w:p>
      <w:pPr>
        <w:pStyle w:val="Normal"/>
        <w:jc w:val="center"/>
        <w:rPr/>
      </w:pPr>
      <w:r>
        <w:rPr/>
      </w:r>
    </w:p>
    <w:p>
      <w:pPr>
        <w:pStyle w:val="Normal"/>
        <w:spacing w:lineRule="auto" w:line="480"/>
        <w:rPr/>
      </w:pPr>
      <w:r>
        <w:rPr/>
        <w:tab/>
        <w:t>The site that I went to was The Caring Place. The Caring Place was an interesting experience filled with fun surprises and activities. One thing you are expected to do is anything the staff wants you to do. Mrs. Seal, the head of The Caring Place, is a nice lady but she will sometimes give you monotonous tasks and you are expected to do them. I remember the time she gave us work to cut 100 egg cartons in half and find a place for them in the fridge. Don’t get me wrong this isn’t difficult but at the same time it is repetitive. Secondly you are expected to act like an adult. Being an adult means accepting criticism and maintaining a friendly manor when potentially mistreated by clients. I remember helping people shop and by no fault of my own they lashed out and attacked me verbally. Sometimes something can be happening to people that makes them impatient with you, but you mustn’t take it personally. Lastly, working at the Caring Place can sometimes be a strain on you and it can get messy. So one piece of advice: wear loose clothing or something comfortable.</w:t>
      </w:r>
    </w:p>
    <w:p>
      <w:pPr>
        <w:pStyle w:val="Normal"/>
        <w:spacing w:lineRule="auto" w:line="480"/>
        <w:rPr/>
      </w:pPr>
      <w:r>
        <w:rPr/>
        <w:tab/>
        <w:t>Volunteering at the Caring Place has taught me that ordinary people have the possibility for great kindness and philanthropy. The Caring Place is a non-profit organization filled with volunteers who want to help people in need. The Caring Place has taught me that the people you and I help are deeply affected and often repay the same kindness that was paid to them. Some people who were once dependent on the Caring Place aren’t anymore and now they come back to help in anyway they can. The Caring Place has taught me that once I become successful I must not forget to give back doing community service.</w:t>
      </w:r>
    </w:p>
    <w:p>
      <w:pPr>
        <w:pStyle w:val="Normal"/>
        <w:spacing w:lineRule="auto" w:line="480"/>
        <w:rPr/>
      </w:pPr>
      <w:r>
        <w:rPr/>
        <w:tab/>
        <w:t>My time volunteering at the Caring Place was good and bad. It was good and well-spent because I know I have helped do my part. I have done my part through my work helping people shop and also by stocking shelves with food. It was also good because the time spent there was enjoyable and enriching. I was able to communicate with older people who have lived the greater part of their life and have advice to offer. The only bad was that at some times the clients would act badly towards you and that some tasks were repeti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33:00Z</dcterms:created>
  <dc:creator>Picante Picans</dc:creator>
  <dc:description/>
  <cp:keywords/>
  <dc:language>en-US</dc:language>
  <cp:lastModifiedBy>Picante Picans</cp:lastModifiedBy>
  <dcterms:modified xsi:type="dcterms:W3CDTF">2011-12-11T17:46:00Z</dcterms:modified>
  <cp:revision>2</cp:revision>
  <dc:subject/>
  <dc:title>Benjamin Perkins</dc:title>
</cp:coreProperties>
</file>